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UNIO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te 19601830//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lva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968421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97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lazabal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cargo con hs. Minimo debe cubrir 05 dias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989555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95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un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988104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arg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 bajo otro nro de exte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033452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nn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cargado bajo otro nro de expt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411017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8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un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472799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25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ral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692257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gar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2269554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Ugar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triplic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820522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lva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078340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49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rdieu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087212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25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ral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 un periodo posterior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394525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112240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64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drig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ei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35225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80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6584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6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o posterior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55923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3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var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317013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tay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790767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36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4745656 // 0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gar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19695468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s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a y incongruencia en las fech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0539578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7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nsett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1541066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5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030484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nand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374343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o posterior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542631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581181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621347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758149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804795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8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818569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87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n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46 no es MG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4488194 // 10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11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uile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2125357 // 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7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m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323591 // 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rd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2325388 // 1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rd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23815607 // 136</w:t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0</w:t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avedra</w:t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08:00Z</dcterms:created>
  <dc:creator>laucha</dc:creator>
  <dc:description/>
  <dc:language>en-US</dc:language>
  <cp:lastModifiedBy>user</cp:lastModifiedBy>
  <dcterms:modified xsi:type="dcterms:W3CDTF">2023-06-20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